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մեքենա-մեխանիզմների վարձակալություն ծառայության ձեռքբերման նպատակով կազմակերպված ԿՇՄՊ-ԳՀԾՁԲ-20/1 ծածկագրով գնման ընթացակարգի արդյունքում 2020 թվականի մարտի 18-ին կնքված N ԿՇՄՊ-ԳՀԾՁԲ-20/1 պայմանագրում 2020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1: նախատեսվել են ֆինանսական միջոցներ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սահմանվել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վճարման ժամանակացույցը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:</w:t>
        <w:tab/>
        <w:t>Պայմանագիրը կնքվել է "Գնումների մասին" ՀՀ օրենքի 15-րդ հոդվածի 6-րդ մասի հիման վրա: Նախատեսվել են ֆինանսական միջոցներ և կողմերի միջև կնքվել է համաձայնագիր՝ որպես դրա անբաժանելի մաս, որով և սահմանվել են վճարման և գնման ժամանակացույցերը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17T16:18:00Z</cp:lastPrinted>
  <dcterms:modified xsi:type="dcterms:W3CDTF">2020-04-17T12:18:00Z</dcterms:modified>
  <cp:revision>16</cp:revision>
  <dc:subject/>
  <dc:title>Ð²Úî²ð²ðàôÂÚàôÜ ´²ò  ÀÜÂ²ò²Î²ðàì  ÜàôØ   Î²î²ðºÈàô  Ø²êÆÜ</dc:title>
</cp:coreProperties>
</file>